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54000</w:t>
      </w:r>
      <w:r>
        <w:rPr>
          <w:rFonts w:cs="Arial" w:ascii="Marianne;Calibri" w:hAnsi="Marianne;Calibri"/>
          <w:bCs/>
        </w:rPr>
        <w:t xml:space="preserve"> </w:t>
      </w:r>
      <w:r>
        <w:rPr>
          <w:rFonts w:cs="Arial" w:ascii="Marianne;Calibri" w:hAnsi="Marianne;Calibri"/>
          <w:bCs/>
          <w:color w:val="000000"/>
        </w:rPr>
        <w:t>NANCY</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3 85 12 26</w:t>
      </w:r>
    </w:p>
    <w:p>
      <w:pPr>
        <w:pStyle w:val="Normal"/>
        <w:rPr>
          <w:rFonts w:ascii="Marianne;Calibri" w:hAnsi="Marianne;Calibri" w:cs="Arial"/>
          <w:b/>
          <w:b/>
          <w:bCs/>
        </w:rPr>
      </w:pPr>
      <w:r>
        <w:rPr>
          <w:rFonts w:cs="Arial" w:ascii="Marianne;Calibri" w:hAnsi="Marianne;Calibri"/>
          <w:bCs/>
        </w:rPr>
        <w:t xml:space="preserve">Email :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viandes, volailles fraiches et viandes cuit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73249775"/>
      <w:bookmarkStart w:id="1" w:name="__Fieldmark__0_173249775"/>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Bœuf, veau et agneau/mouto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73249775"/>
      <w:bookmarkStart w:id="3" w:name="__Fieldmark__1_173249775"/>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orc</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73249775"/>
      <w:bookmarkStart w:id="5" w:name="__Fieldmark__2_173249775"/>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Volaill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73249775"/>
      <w:bookmarkStart w:id="7" w:name="__Fieldmark__3_173249775"/>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Viandes cuite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73249775"/>
      <w:bookmarkStart w:id="9" w:name="__Fieldmark__4_17324977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73249775"/>
      <w:bookmarkStart w:id="11" w:name="__Fieldmark__5_17324977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3249775"/>
            <w:bookmarkStart w:id="13" w:name="__Fieldmark__6_1732497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73249775"/>
            <w:bookmarkStart w:id="15" w:name="__Fieldmark__7_173249775"/>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173249775"/>
            <w:bookmarkStart w:id="17" w:name="__Fieldmark__8_173249775"/>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73249775"/>
            <w:bookmarkStart w:id="19" w:name="__Fieldmark__9_173249775"/>
            <w:bookmarkEnd w:id="19"/>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173249775"/>
            <w:bookmarkStart w:id="21" w:name="__Fieldmark__10_173249775"/>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73249775"/>
      <w:bookmarkStart w:id="23" w:name="__Fieldmark__11_173249775"/>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173249775"/>
      <w:bookmarkStart w:id="25" w:name="__Fieldmark__12_173249775"/>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_114</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